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hone Numbers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lthorp Jan </w:t>
        <w:tab/>
        <w:tab/>
        <w:t>(wk) 03 9642 4494</w:t>
        <w:tab/>
        <w:t>(mob) 0419 238 663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Brooks Jan </w:t>
        <w:tab/>
        <w:tab/>
        <w:t>(wk) 08 8226 4310</w:t>
        <w:tab/>
        <w:t>(mob) 0401 123 308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Cole Lara </w:t>
        <w:tab/>
        <w:tab/>
        <w:t>(wk) 6125 9645</w:t>
        <w:tab/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Kelly Pat </w:t>
        <w:tab/>
        <w:tab/>
        <w:tab/>
        <w:t>(mob) 0412 910 968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King Mary Anne </w:t>
        <w:tab/>
        <w:t xml:space="preserve">(wk) 6125 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Morony Will </w:t>
        <w:tab/>
        <w:tab/>
        <w:t>(wk) 08 8363 0288</w:t>
        <w:tab/>
        <w:t>(mob) 0419 944 910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ANTAS</w:t>
        <w:tab/>
        <w:tab/>
        <w:tab/>
        <w:t>131 313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Reade Jill </w:t>
        <w:tab/>
        <w:tab/>
        <w:t>(wk) 03 6331 1760</w:t>
        <w:tab/>
        <w:t>(mob) 0400 311760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Rowland Mary </w:t>
        <w:tab/>
        <w:tab/>
        <w:t>(wk) 07 3896 9454</w:t>
        <w:tab/>
        <w:t>(mob) 0429 434 272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Ruotolo Nicola </w:t>
        <w:tab/>
        <w:t>(hm) 08 8165 3131</w:t>
        <w:tab/>
        <w:t>(mob) 0417 080 334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Russo Frank </w:t>
        <w:tab/>
        <w:tab/>
        <w:t>(wk) 08 8369 3333</w:t>
        <w:tab/>
        <w:t>(mob) 0412 816 988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Russo Kathie </w:t>
        <w:tab/>
        <w:tab/>
        <w:t>(wk) 08 8261 1699</w:t>
        <w:tab/>
        <w:t>(mob) 0409 676 425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tavropoulos Vicki </w:t>
        <w:tab/>
        <w:t>(wk) 6276 6567</w:t>
        <w:tab/>
        <w:t>(mob) 0424 856 461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tewart Chris </w:t>
        <w:tab/>
        <w:tab/>
        <w:t>(wk) 6125 9647</w:t>
        <w:tab/>
        <w:t>(mob) 0419 018 809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axi Service </w:t>
        <w:tab/>
        <w:tab/>
        <w:t>Jessie 0416 491 720 Peter 0407 267 865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oner Mark </w:t>
        <w:tab/>
        <w:tab/>
        <w:t>(wk) 03 9530 6041</w:t>
        <w:tab/>
        <w:t>(mob) 0401 994 211</w:t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5:24:00Z</dcterms:created>
  <dc:creator>Niels Hider</dc:creator>
  <dc:description/>
  <cp:keywords/>
  <dc:language>en-US</dc:language>
  <cp:lastModifiedBy>Niels Hider</cp:lastModifiedBy>
  <dcterms:modified xsi:type="dcterms:W3CDTF">2007-11-29T05:58:00Z</dcterms:modified>
  <cp:revision>2</cp:revision>
  <dc:subject/>
  <dc:title>Phone Numbers</dc:title>
</cp:coreProperties>
</file>